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x8EtJ4b9rrbt+TiDobnXDlNAv1ZgDsJURq574CgsyvF3JyflZ0bOeCCdPFz/DBzMsA5CxW
dsyyTqHrjIif2KwLzkZcfxDS7E7gsjN0Jsw/4rsei+QFqnfpdmcx1IRCEQQasGq1LcfTLkC8
N2nxwq+hvuyTfRZx298zDuTi5ThEKibO6Dfnn1UdmQfytJszW3LsuAiIYHnOqpv9AOs3DH+c
DpU5dEnX0OPHCvyhbE</vt:lpwstr>
  </property>
  <property fmtid="{D5CDD505-2E9C-101B-9397-08002B2CF9AE}" pid="3" name="_2015_ms_pID_7253431">
    <vt:lpwstr>hjeBJ+NtH4kNJ81DDvN6AS2X6+VKgevmUaFg95KnTCkkEEQKN1IIKW
/zBWy9846LNuGfaX4Kqh/yJFS5PASY3HnWXeUeT2URie+fQy5SN6ZyU98g4B6xhAQoErI+Vj
MbgitfkGcCS9kov/zsiI18+rQcIGsfs7Pg/kC7XsSaBsmFS9Zp9FOu3pVZgd0LL1WSYOOmhd
He9nAkcaNx50w9FHlFp9F0gEGjBDtxCjKPH9</vt:lpwstr>
  </property>
  <property fmtid="{D5CDD505-2E9C-101B-9397-08002B2CF9AE}" pid="4" name="_2015_ms_pID_7253431_00">
    <vt:lpwstr>_2015_ms_pID_7253431</vt:lpwstr>
  </property>
  <property fmtid="{D5CDD505-2E9C-101B-9397-08002B2CF9AE}" pid="5" name="_2015_ms_pID_7253432">
    <vt:lpwstr>j2MTHNOCHFDMsLeY7VuuElIzRNJZ/acenozl
HmOvBxPZlH1HRHmGd+wpL+4T3GvKtjXv3knykBXd9QwZeLvli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